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2694"/>
      </w:tblGrid>
      <w:tr>
        <w:trPr/>
        <w:tc>
          <w:tcPr>
            <w:tcW w:w="5670" w:type="dxa"/>
            <w:tcBorders/>
          </w:tcPr>
          <w:p>
            <w:pPr>
              <w:pStyle w:val="Normal"/>
              <w:spacing w:lineRule="auto" w:line="240"/>
              <w:ind w:firstLine="284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Утверждена постановлением </w:t>
            </w:r>
          </w:p>
          <w:p>
            <w:pPr>
              <w:pStyle w:val="Normal"/>
              <w:spacing w:lineRule="auto" w:line="240"/>
              <w:ind w:firstLine="284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Госгортехнадзора России </w:t>
            </w:r>
          </w:p>
          <w:p>
            <w:pPr>
              <w:pStyle w:val="Normal"/>
              <w:spacing w:lineRule="auto" w:line="240"/>
              <w:ind w:firstLine="284"/>
              <w:jc w:val="left"/>
              <w:rPr>
                <w:sz w:val="20"/>
              </w:rPr>
            </w:pPr>
            <w:r>
              <w:rPr>
                <w:i/>
                <w:sz w:val="20"/>
              </w:rPr>
              <w:t>от 22.05.2000 № 26</w:t>
            </w:r>
          </w:p>
          <w:p>
            <w:pPr>
              <w:pStyle w:val="Normal"/>
              <w:spacing w:lineRule="auto" w:line="240"/>
              <w:ind w:firstLine="284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240"/>
              <w:jc w:val="left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Срок введения в действие</w:t>
            </w:r>
          </w:p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i/>
                <w:sz w:val="20"/>
              </w:rPr>
              <w:t xml:space="preserve"> </w:t>
            </w:r>
            <w:r>
              <w:rPr>
                <w:i/>
                <w:sz w:val="20"/>
              </w:rPr>
              <w:t>с момента утверждения</w:t>
            </w:r>
          </w:p>
          <w:p>
            <w:pPr>
              <w:pStyle w:val="Normal"/>
              <w:spacing w:lineRule="auto" w:line="240"/>
              <w:ind w:firstLine="284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FR1"/>
        <w:spacing w:lineRule="auto" w:line="240"/>
        <w:ind w:left="0" w:right="0" w:firstLine="284"/>
        <w:rPr>
          <w:sz w:val="24"/>
        </w:rPr>
      </w:pPr>
      <w:r>
        <w:rPr>
          <w:sz w:val="24"/>
        </w:rPr>
        <w:t xml:space="preserve">Типовая инструкция лифтера по обслуживанию лифтов и </w:t>
      </w:r>
    </w:p>
    <w:p>
      <w:pPr>
        <w:pStyle w:val="FR1"/>
        <w:spacing w:lineRule="auto" w:line="240"/>
        <w:ind w:left="0" w:right="0" w:firstLine="284"/>
        <w:rPr>
          <w:sz w:val="24"/>
        </w:rPr>
      </w:pPr>
      <w:r>
        <w:rPr>
          <w:sz w:val="24"/>
        </w:rPr>
        <w:t>оператора диспетчерского пункта</w:t>
      </w:r>
    </w:p>
    <w:p>
      <w:pPr>
        <w:pStyle w:val="FR1"/>
        <w:spacing w:lineRule="auto" w:line="240"/>
        <w:ind w:left="0" w:right="0" w:firstLine="284"/>
        <w:rPr>
          <w:sz w:val="24"/>
        </w:rPr>
      </w:pPr>
      <w:r>
        <w:rPr>
          <w:sz w:val="24"/>
        </w:rPr>
      </w:r>
    </w:p>
    <w:p>
      <w:pPr>
        <w:pStyle w:val="FR1"/>
        <w:spacing w:lineRule="auto" w:line="240"/>
        <w:ind w:left="0" w:right="0" w:firstLine="284"/>
        <w:rPr>
          <w:sz w:val="24"/>
        </w:rPr>
      </w:pPr>
      <w:r>
        <w:rPr>
          <w:sz w:val="24"/>
        </w:rPr>
        <w:t>РД 10-360-00</w:t>
      </w:r>
    </w:p>
    <w:p>
      <w:pPr>
        <w:pStyle w:val="FR1"/>
        <w:spacing w:lineRule="auto" w:line="240"/>
        <w:ind w:left="0" w:right="0" w:firstLine="284"/>
        <w:jc w:val="both"/>
        <w:rPr>
          <w:sz w:val="20"/>
        </w:rPr>
      </w:pPr>
      <w:r>
        <w:rPr>
          <w:sz w:val="20"/>
        </w:rPr>
      </w:r>
    </w:p>
    <w:p>
      <w:pPr>
        <w:pStyle w:val="FR1"/>
        <w:spacing w:lineRule="auto" w:line="240"/>
        <w:ind w:left="0" w:right="0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1. Общие положения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1. Настоящая Типовая инструкция устанавливает требования, предъявляемые к лифтерам по обслуживанию лифтов (далее по тексту — лифтеры) и операторам диспетчерских пунктов (далее по тексту — операторы) при их назначении и допуске к работе, а также их основные обязанности по обслуживанию лифт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2. Владелец лифта (лифтов) или предприятия, в штате которого числится лифтер (оператор), на основании настоящей Типовой инструкции должен разработать производственную инструкцию с внесением в нее дополнительных требований, учитывающих конкретные условия эксплуатации и требования инструкции по эксплуатации заводов-изготовителей лифтов, имеющихся у владельца, и ввести ее в действие соответствующим приказом по предприятию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3. Контроль за выполнением лифтерами и операторами производственной инструкции возлагается на администрацию предприятия, в штате которого они числятс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4. Лифтеры должны назначаться приказом по предприятию с закреплением за ними лифтов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 единичный или группу пассажирских лифтов, установленных в одном или нескольких рядом стоящих зданиях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 грузовой лифт с наружным управлением, оборудованным постом управления на одной погрузочной площадк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 каждый больничный или грузовой лифт с внутренним управление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ля проведения ежесменного осмотра грузового лифта с наружным управлением и грузового малого лифта, оборудованных постами управления более чем на одной погрузочной площадке, а также грузового лифта со смешанным управлением назначается лифтер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5. Операторы должны назначаться приказом по предприятию на лифты, подключенные к диспетчерскому пульту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6. Лифтером и оператором могут назначаться лица не моложе 18 лет, обученные и аттестованные в установленном порядке, имеющие соответствующее удостоверение и квалификационную группу по электробезопасности не ниже второй. Повторную проверку знаний производственной инструкции лифтер и оператор должны периодически проходить в комиссии предприятия или учебного заведения не реже 1 раза в 12 мес. с оформлением результатов проверки знаний соответствующим протоколом и записью в удостоверении и журнале проверки знаний производственной инструк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ополнительная или внеочередная проверка знаний производственной инструкции у лифтеров и операторов должна проводитьс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переходе с одного предприятия на друго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переводе на обслуживание лифта другой конструкции (с электрического на гидравлический, электропривод переменного тока на постоянный и т.д.). Лифтер обязан знать особенности устройства и обслуживания таких лифтов и иметь практические навыки выполнения работ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 требованию инспектора Госгортехнадзора России, лица, ответственного за организацию работ по техническому обслуживанию и ремонту лифтов, и лица, ответственного за организацию эксплуатации, в случае неоднократных нарушений или невыполнения требований производственной инструкц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7. Допущенные к самостоятельной работе лифтер и оператор должны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иметь общие сведения об устройстве обслуживаемых лифтов и пульт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нать Правила пользования лифт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нать назначение аппаратов управления, расположенных в кабине и на посадочных площадках, и уметь ими пользоватьс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нать назначение и расположение предохранительных устройств лифт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казывать первую медицинскую помощь пострадавшему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льзоваться имеющимися противопожарными средств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льзоваться световой, звуковой сигнализацией и двусторонней переговорной связью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ключать и выключать лифт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безопасно эвакуировать пассажиров из кабины остановившегося лиф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1.8. Лифтер обязан проводить ежесменный осмотр лиф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2. Ежесменный осмотр лифта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1. Лифтер, обслуживающий единичный пассажирский, грузовой или больничный лифт, должен проводить осмотр лифта перед началом смены, а лифтер, обслуживающий группу пассажирских лифтов, проводить осмотр лифтов в течение смен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2. При проведении осмотра лифтер должен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2.1. Ознакомиться при приеме смены с записями в журнале предыдущей смен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2.2. Проверить исправность замков и выключателей безопасности дверей шахты и кабин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2.3. Выборочно проверить точность остановки кабины при движении «вверх» и «вниз» не менее чем на трех посадочных (погрузочных) площадках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2.4. Проверить исправность подвижного пола, электромеханического реверса привода дверей и реверса дверей от фотодатчика при его наличи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2.5. Убедиться в наличии освещения кабины лифта и посадочных (погрузочных) площадок, а также машинного и блочного помещений и подходов к ни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2.6. Проверить исправность действия кнопок «Стоп», «Двери», светового сигнала «Занято» на всех посадочных площадках, светового табло, световой и звуковой сигнализации, а также исправность двусторонней переговорной связи между кабиной и местонахождением обслуживающего персонал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2.7. Убедиться в наличии Правил пользования лифтом, предупредительных и указательных надписе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2.8. Проверить состояние ограждения шахты и кабин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2.9. Проверить наличие и исправность замка двери машинного и (или) блочного помещ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2.3. Результаты осмотра должны быть занесены лифтером в журнал ежесменного осмотра лиф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3. Обязанности лифтера и оператора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. Обязанности лифтер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.1. Лифтер единичного пассажирского лифта обязан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ходиться у лифта на основном посадочном этаже, следить за выполнением пассажирами Правил пользования лифтом и не допускать его перегрузк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опровождать детей дошкольного возраста, а также взрослых по их просьб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ддерживать чистоту и порядок в кабине лиф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.2. Лифтер грузового лифта с наружным управлением обязан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ходиться у лифта на основной погрузочной площадке, где установлен пост управле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е допускать перегрузки лифта, а также перевозку людей в кабин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ледить за равномерностью загрузки и креплением груза в кабин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.3. Лифтер, обслуживающий группу пассажирских лифтов, обязан периодически, по разработанному маршруту, совершать обход закрепленных за ним лифтов в целях проверки их исправности и соблюдения пассажирами Правил пользования лифто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.4. Лифтер больничного и (или) грузового лифта с внутренним управлением обязан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стоянно находиться в кабине лифта при подъеме и спуске и направлять кабину к месту вызова или месту загрузки (разгрузки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ходиться на посадочной (погрузочной) площадке при загрузке (разгрузке) кабины, следить за равномерностью загрузки, креплением груза и не допускать перегрузки лифта, а также одновременную перевозку груза и людей, кроме сопровождающих груз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ледить, чтобы люди, находящиеся в кабине, оборудованной решетчатыми раздвижными дверями, не прислонялись к дверям и не держались за них рукам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е допускать к управлению лифтом посторонних лиц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1.5. Лифтеру запрещаетс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ходить с рабочего места, кроме случаев, связанных с обслуживанием лифто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опускать в шахту, машинное и блочное помещения лифта посторонних лиц и оставлять эти помещения незапертыми на замок, а также передавать ключи от этих помещений другим лицам (кроме персонала, обслуживающего данные лифты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хранить посторонние предметы в машинных и блочных помещениях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амостоятельно входить на крышу кабины и спускаться в приямок лифт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существлять пуск лифта непосредственным воздействием на аппараты, подающие напряжение в цепь электродвигателя, а также с посадочной (погрузочной) площадки через открытые двери шахты и кабин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касаться к открытым токоведущим частям электрооборудования и движущимся (вращающимся) частям оборудован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нарушать работоспособность предохранительных устройств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самостоятельно ремонтировать лифт и включать аппараты станции управления, а также использовать лифт не по назначению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льзоваться лифтом, если в подъезде (помещении) ощущается запах дыма (гари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. Обязанности оператор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.1. Следить за поступающей с лифтов на диспетчерский пульт информацией и своевременно передавать полученную информацию о неисправностях электромеханикам по лифтам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.2. Вести учет поступающих заявок о неисправности лифтов в специальном журнал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.3. Включать двустороннюю переговорную связь и давать необходимые разъяснения пассажиру при поступлении от него сигнала с лиф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.4. Следить за исправностью диспетчерского пульта и двусторонней переговорной связ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.5. Своевременно вызывать обслуживающий персонал при выходе из строя оборудования диспетчерского пуль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.6. Вести учет выдачи ключей от машинных и блочных помещений обслуживающему персоналу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.7. Содержать в чистоте служебные помеще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2.8. Оператору запрещаетс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ставлять адресные ключи на пульте в нейтральном положении после расшифровки сигнал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ходить с рабочего места, кроме предусмотренных перерывов. При этом должна быть предусмотрена замена оператора на время его отсутствия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допускать в помещение оператора посторонних лиц и оставлять эти помещения незапертыми на замок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хранить посторонние предметы в помещении оператор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3. Общие обязанности лифтера, оператор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3.1. При обнаружении во время осмотра и в течение смены неисправностей, перечисленных в разделе 4, выключить лифт и сообщить о них электромеханику, вывесить плакат «Лифт не работает» на основном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осадочном этаже, сделать необходимую запись в журнале ежесменных осмотров лифт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3.2. При остановке кабины лифта между этажами и невозможности пуска его пассажиром из кабины предупредить находящихся в ней людей, чтобы они не предпринимали никаких мер к самостоятельному выходу из кабины, отключить вводное устройство лифта и сообщить электромеханику о неисправност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Лифтеру больничного и грузового лифтов с внутренним управлением в этом случае необходимо вызвать электромеханика или аварийную службу и не пытаться самостоятельно выйти из кабин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ассажиров из кабины лифта должны освобождать в соответствии с порядком, изложенным в разделе 5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3.3. При аварии или несчастном случае надо выключить лифт, сообщить о происшествии администрации — владельцу лифта, электромеханику или в аварийную службу, и принять меры к сохранению обстановки аварии или несчастного случая, если это не представляет опасности для жизни и здоровья люде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3.3.4. По окончании работы лифтер, оператор обязан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ередать ключи от машинного (блочного) и служебного помещений следующей смене, сделать необходимые записи в журнале. В случае невыхода смены уведомить владельца лифта и действовать по его указанию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односменной работе поставить кабину лифта на основной посадочной (погрузочной) площадке, запереть на замок распашную дверь шахты, выключить лифт, сделать необходимые записи в журнал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4. Неисправности, при которых лифт должен быть остановлен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1. Груженая кабина приходит в движение с открытой дверью шахты или кабины или порожняя — с открытой дверью шах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2. Двери кабины с автоматическим приводом открываются при движении или между этажа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3. При нажатии на кнопку вызова груженая кабина приходит в движение, а порожняя — нет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4. Кабина приходит в движение самостоятельно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5. При нажатии на кнопки приказов двери с автоматическим приводом не закрываются или по выполнении приказа — не открываютс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6. Кабина вместо движения вверх движется вниз или наоборот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7. Точность автоматической остановки кабины превышает нормативную величину (значение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8. Кабина не останавливается на посадочной (погрузочной) площадке, на которую она вызвана или направлена по приказу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9. Дверь шахты можно открыть при отсутствии кабины на посадочной (погрузочной) площадке без применения специального ключа (приспособления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10. При нажатии на кнопку «Стоп» кабина не останавливаетс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11. На лифтах, подключенных к диспетчерскому пульту, не работает двусторонняя переговорная связь или не поступают сигналы с лифта на пульт оператора. Не действует сигнализация из кабины и вызова обслуживающего персонала (для грузовых и больничных лифтов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12. При работе лифта появляются посторонний шум, резкие толчки, ощущается запах гар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13. Не освещены кабина или площадки перед дверями шах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14. Повреждено ограждение кабины или шах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15. Разбито стекло смотрового окна в дверях шахты или кабин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4.16. Отсутствуют или разбиты толкатели кнопочных элементов вызывных или приказных аппаратов, и имеется доступ к оголенным токоведущим частям электрооборудования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 xml:space="preserve">4.17. Металлоконструкции шахты или корпуса электроаппаратов находятся под напряжением. 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 xml:space="preserve">5. Эвакуация пассажиров из кабины лифта 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Эвакуация пассажиров из кабины лифта осуществляется двумя лифтерами. Допускается в качестве второго лица использовать электромеханика по лифтам или оператора диспетчерского пункта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1. Перед эвакуацией пассажиров лифтеры обязаны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бедиться, что все двери шахты закрыты и заперт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вывесить предупредительный плакат «Лифт не работает» на основном посадочном этаже (площадке)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становить местонахождение кабины в шахте, число и состав пассажиров, их самочувствие. Сообщить пассажирам, какие будут приняты меры по их эвакуации и что освещение в кабине уменьшится или будет временно отключено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едупредить пассажиров, что им запрещается прикасаться к расположенным в кабине аппаратам управления, открывать створки двери кабины, принимать меры по самостоятельному выходу из кабины лифта и находиться вблизи дверного проема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бедиться из машинного помещения в отсутствии слабины тяговых канатов со стороны кабины. При наличии слабины тяговых канатов лифтеры должны немедленно уведомить об этом электромеханика по лифтам и к эвакуации пассажиров не приступать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тключить в машинном помещении вводное устройство и вывесить плакат «Не включать — работают люди»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градить инвентарными щитами вращающиеся части оборудования лифтов (при размещении в машинном помещении нескольких лифтов) или отключить все лифты до окончания эвакуации пассажиров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2. Эвакуация пассажиров из кабины пассажирского лифта с распашными дверям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эвакуации пассажиров лифтеры обязаны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становить штурвал на червячный вал редуктора, если он съемны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стормозить лебедку и вращением штурвала переместить кабину до ближайшей посадочной площадки. Перемещать кабину прерывисто на расстояние по 300-400 м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становить кабину в пределах точной остановки, при этом механическая отводка кабины должна отпереть замок двери шахт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атормозить лебедку и снять штурвал, если он съемны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акрыть дверь машинного помещения на замок и ключ оставить себ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ткрыть двери шахты и кабины, убедиться, что возможна безопасная эвакуация пассажиров из кабины, и осуществить ее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sz w:val="20"/>
        </w:rPr>
        <w:t xml:space="preserve">Примечание. </w:t>
      </w:r>
      <w:r>
        <w:rPr>
          <w:sz w:val="20"/>
        </w:rPr>
        <w:t>Запрещаетс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эвакуировать пассажиров из кабины, уровень пола которой находится выше уровня пола посадочной площадк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менять при перемещении кабины гаечные ключи, рукоятки, нештатные рычаги и др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3. Эвакуация пассажиров из кабины лифта с автоматическим приводом дверей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При эвакуации пассажиров лифтеры обязаны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становить штурвал на червячный вал редуктора, если он съемны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растормозить лебедку и вращением штурвала переместить кабину до уровня ближайшей посадочной площадки, имеющей устройство для отпирания автоматического замка двери шахты специальным ключом. Кабину перемещать прерывисто на расстояние по 300-400 мм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становить кабину лифта ниже уровня посадочной площадки на 200-300 мм, при этом ролик замка двери шахты не должен входить в механическую отводку двери кабины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атормозить лебедку и снять штурвал, если он съемны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тпереть специальным ключом автоматический замок двери шахты, открыть створки и зафиксировать их специальной рейкой (фиксирующим устройством) в открытом положен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ткрыть вручную створки двери кабины и зафиксировать их в открытом положении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убедиться, что возможна безопасная эвакуация пассажиров из кабины, и осуществить ее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закрыть двери кабины и шахты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rPr/>
      </w:pPr>
      <w:r>
        <w:rPr>
          <w:b/>
          <w:sz w:val="20"/>
        </w:rPr>
        <w:t xml:space="preserve">Примечание. </w:t>
      </w:r>
      <w:r>
        <w:rPr>
          <w:sz w:val="20"/>
        </w:rPr>
        <w:t>Запрещается: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открывать створки двери кабины вращением вручную шкива или ремня привода дверей;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эвакуировать пассажиров из кабины, уровень пола которой находится выше уровня пола посадочной площадки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5.4. На пассажирских лифтах грузоподъемностью 500 кг и выше эвакуацию пассажиров из кабины лифта должен выполнять электромеханик с привлечением второго лица (лифтера, оператора).</w:t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/>
        <w:ind w:firstLine="284"/>
        <w:jc w:val="center"/>
        <w:rPr>
          <w:b/>
          <w:b/>
          <w:sz w:val="22"/>
        </w:rPr>
      </w:pPr>
      <w:r>
        <w:rPr>
          <w:b/>
          <w:sz w:val="22"/>
        </w:rPr>
        <w:t>6. Ответственность</w:t>
      </w:r>
    </w:p>
    <w:p>
      <w:pPr>
        <w:pStyle w:val="Normal"/>
        <w:spacing w:lineRule="auto" w:line="240"/>
        <w:ind w:firstLine="284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40"/>
        <w:ind w:firstLine="284"/>
        <w:rPr>
          <w:sz w:val="20"/>
        </w:rPr>
      </w:pPr>
      <w:r>
        <w:rPr>
          <w:sz w:val="20"/>
        </w:rPr>
        <w:t>Лифтер по обслуживанию лифтов и оператор диспетчерского пункта, виновные в нарушении своих производственных инструкций, несут ответственность за допущенные нарушения согласно действующему законодательству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lineRule="auto" w:line="300"/>
      <w:ind w:firstLine="220"/>
      <w:jc w:val="both"/>
      <w:textAlignment w:val="baselin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259"/>
      <w:ind w:left="1520" w:right="1400" w:hanging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4T12:53:00Z</dcterms:created>
  <dc:creator> Тункин</dc:creator>
  <dc:description/>
  <cp:keywords/>
  <dc:language>en-US</dc:language>
  <cp:lastModifiedBy>Анна Николаевна</cp:lastModifiedBy>
  <dcterms:modified xsi:type="dcterms:W3CDTF">2007-03-27T10:47:00Z</dcterms:modified>
  <cp:revision>6</cp:revision>
  <dc:subject/>
  <dc:title>РД 10-360-00</dc:title>
</cp:coreProperties>
</file>